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эксплуатационно-техническому</w:t>
              <w:br/>
              <w:t xml:space="preserve"> обслуживанию волоконно-оптических линий связи 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эксплуатационно-техническому</w:t>
              <w:br/>
              <w:t xml:space="preserve"> обслуживанию волоконно-оптических линий связи. Состав, описание и иные технические требования к работам, определяются условиями Технического задания (Приложение №1  к настоящему Извещению), проектом договора (Приложение №2 к настоящему Извещению) и Заказом №1 (Приложение №5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 волоконно-оптических линий связи – 1409,03 к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ботам определены в Техническом задании (Приложение №1 к настоящему Извещению) и проектом договора (Приложение №2 к настоящему Извещению)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Согласно требованиям Технического задания (Приложение №1 к настоящему Извещению) и проекта договора (Приложение №2 к настоящему Извещению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 xml:space="preserve">Место оказания услуг определено  </w:t>
            </w:r>
            <w:r>
              <w:rPr/>
              <w:t>Заказом №1 (Приложение №5 к настоящему Извещению)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Условия оказания услуг </w:t>
            </w:r>
            <w:r>
              <w:rPr/>
              <w:t>определяются условиями Технического задания (Приложение №1  к настоящему Извещению), проектом договора (Приложение №2 к настоящему Извещению) и Заказом №1 (Приложение №5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01.01.2014г. по 31.12.2014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50 000,00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5 ч. 3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декабря 2013 г. в 12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декабря 2013 г. в 15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3 г. в 15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74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7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8"/>
      <w:gridCol w:w="5049"/>
    </w:tblGrid>
    <w:tr>
      <w:trPr/>
      <w:tc>
        <w:tcPr>
          <w:tcW w:w="474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49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e.farrahova</cp:lastModifiedBy>
  <cp:lastPrinted>2013-12-02T16:54:00Z</cp:lastPrinted>
  <dcterms:modified xsi:type="dcterms:W3CDTF">2013-12-13T05:15:00Z</dcterms:modified>
  <cp:revision>8</cp:revision>
  <dc:subject/>
  <dc:title> </dc:title>
</cp:coreProperties>
</file>